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деятельности учителя и учащихся при использовании различных методов обучения, классифицируемых  по  уровням познавательной деятельности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720"/>
        <w:gridCol w:w="342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 метод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  обучающего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 обучаемого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яснительно-иллюстративный метод  (информационно-рецептивный). Основное назначение метода – органи-зация усвоения информации обучаемы-ми путем сообщения им учебного мате-риала и обеспечение его успешного восприятия.  Объяснительно-иллюстра-тивный метод – один из наиболее  эко-номных  способов передачи обучаемым обобщенного и систематизированного  опыта человечеств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бщение  учебной информации с использованием различных  дидактических средств: слова, различных пособий, в том числе кино- и диафильмов и т.д. обучающий широко использует  беседу, демонстрацию опытов 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еятельность обучаемых заключается в восприятии, осмыслении и запоминании  сообщаем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продуктивный метод. Основное назначение метода – формирование навыков и умений использования и применения полученных знаний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и применение различных упражнений задач, использование различных инструкций (алгоритмов) и программированного  обуч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ятельность обучаемых зак-лючается в овладении приемами выполнения отдельных упражне-ний в решении различных видов задач, овладении алгоритмом  практических действий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блемный метод (проблемное изложение). Основное назначение метода – раскрытие в изучаемом учебном материале различных проблем и показ способов их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явление и классификация проблем, которые  можно ставить перед обучаемым, формулировка  гипотез и показ способов их провер-ки. Постановка проблем в процессе проведения опыта, наблюдений в природе, логического  умозаключе-ния. При этом обучаемый может пользоваться словом, логическим рассуждением, демонстрацией опыта, анализом наблюдений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ятельность обучаемых  заключается   не только в восприятии, осмыслении и запоминании готовых научных выводов, но и в прослеживании  за логикой доказательств, за движением  мыслей обучающего (проблема, гипотеза, доказательство достоверности или ложности выдвинутых предложений и т.д.)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астично-поисковый метод или эвристический  метод.  Основное назначение метода – постепенная  подготовка обучаемых к самостоятельной постановке и решении пробле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дведение обучаемых к поста-новке  проблемы, показ им, как не-обходимо находить доказательства, делать выводы из приведенных фак-тов, построить план проверки фак-тов и т.д. Обучающий широко при-меняет эвристическую беседу, в про-цессе которой ставит систему </w:t>
            </w:r>
            <w:r>
              <w:rPr>
                <w:sz w:val="20"/>
                <w:szCs w:val="20"/>
              </w:rPr>
              <w:t>взаи-мосвязанных</w:t>
            </w:r>
            <w:r>
              <w:rPr>
                <w:sz w:val="22"/>
                <w:szCs w:val="22"/>
              </w:rPr>
              <w:t xml:space="preserve">  вопросов, каждый из которых является шагом к решению пробл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ятельность обучаемого заключается в активном участии в эвристических  беседах,  в овладении приемами анализа  учебного материала с целью постановки проблемы и нахождения путей ее решения и т.д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Исследовательский метод. Основное  содержание метода – обеспечить овладение обучаемыми методами на-учного познания, развить и сформиро-вать  у них черты творческой деятель-ности, обеспечить условия успешного формирования мотивов творческой деятельности, способствовать формиро-ванию  осознанных, оперативно и гибко используемых знаний. Сущность мето-да – обеспечение организаций   поиско-вой творческой деятельности </w:t>
            </w:r>
            <w:r>
              <w:rPr>
                <w:sz w:val="20"/>
                <w:szCs w:val="20"/>
              </w:rPr>
              <w:t>обучаемых  по реш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овых для них пробле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ъявление обучаемыми новых для них проблем, разработка и постановка исследовательских заданий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еятельность  обучаемых заключается в освоении ими приемов самостоятельной  постановки проблем, нахождения способов их решения и т.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29:00Z</dcterms:created>
  <dc:creator>Школа</dc:creator>
  <dc:description/>
  <cp:keywords/>
  <dc:language>en-US</dc:language>
  <cp:lastModifiedBy>Школа</cp:lastModifiedBy>
  <dcterms:modified xsi:type="dcterms:W3CDTF">2008-01-28T08:45:00Z</dcterms:modified>
  <cp:revision>10</cp:revision>
  <dc:subject/>
  <dc:title>Содержание деятельности учителя и учащихся при использовании различных методов обучения, классифицируемых  по  уровням познавательной деятельности </dc:title>
</cp:coreProperties>
</file>